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AUDO TÉCNIC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480" w:before="0" w:after="0"/>
        <w:ind w:right="-56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480" w:before="0" w:after="0"/>
        <w:ind w:left="-567" w:right="-56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 presente documento tem a finalidade de atestar as condições técnicas para atendimento do prédio onde funcionará a Nova Sede do Ministério Público Federal no Estado do Amapá – MPF - AP através de uma subestação abaixadora trifásica de 225KVA – 13,8KV/127-220V em substituição a subestação abaixadora trifásica existente de 150KVA – 13,8KV/127-220V, situada na Avenida Ernestino Borges, N° 535, Bairro: Jesus de Nazaré no Município de Macapá no Estado do Amapá.</w:t>
      </w:r>
    </w:p>
    <w:p>
      <w:pPr>
        <w:pStyle w:val="Normal"/>
        <w:autoSpaceDE w:val="false"/>
        <w:spacing w:lineRule="auto" w:line="480" w:before="0" w:after="0"/>
        <w:ind w:left="-567" w:right="-56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m função da carga demandada (203,893KVA) para esta edificação e analise criteriosa do projeto elétrico, conforme pranchas numeradas de SE-01 e SE-02 em anexo, atesto para os devidos fins que o transformador existente na edificação na atenderá as necessidades deste Ministério Publico Federal no Estado do Amapá, sendo necessário a aquisição e instalação de um transformador abaixador trifásico de 225KVA/13,8KV-127/220V. Ressaltamos que para maiores esclarecimento, segue em anexo projeto básico da subestação abaixadora com corte, diagramas, cargas, detalhes construtivos e orçamento analítico para execuçã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6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Macapá - AP, 22 de Novembro de 2014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leonilson Ramos Mirand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Eng.º Eletricista e Eletrônico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REA-AP: 279-D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</w:p>
  <w:p>
    <w:pPr>
      <w:pStyle w:val="Normal"/>
      <w:spacing w:before="0" w:after="200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  <w:t>PROJECON SERVIÇOS EIRELI - EP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37:00Z</dcterms:created>
  <dc:creator>Miranda</dc:creator>
  <dc:description/>
  <cp:keywords/>
  <dc:language>en-US</dc:language>
  <cp:lastModifiedBy>USER</cp:lastModifiedBy>
  <cp:lastPrinted>2014-11-24T16:26:00Z</cp:lastPrinted>
  <dcterms:modified xsi:type="dcterms:W3CDTF">2014-11-24T19:26:00Z</dcterms:modified>
  <cp:revision>9</cp:revision>
  <dc:subject/>
  <dc:title/>
</cp:coreProperties>
</file>